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86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17145</wp:posOffset>
                </wp:positionV>
                <wp:extent cx="2768600" cy="4616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lien Encounters Solid" w:hAnsi="Alien Encounters Solid" w:cs="Arial"/>
                                      <w:b/>
                                      <w:b/>
                                      <w:color w:val="0000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b/>
                                      <w:color w:val="000066"/>
                                      <w:sz w:val="36"/>
                                      <w:szCs w:val="3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36.35pt;mso-wrap-distance-left:9.05pt;mso-wrap-distance-right:9.05pt;mso-wrap-distance-top:0pt;mso-wrap-distance-bottom:0pt;margin-top:-1.35pt;mso-position-vertical-relative:text;margin-left:-6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lien Encounters Solid" w:hAnsi="Alien Encounters Solid" w:cs="Arial"/>
                                <w:b/>
                                <w:b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lien Encounters Solid" w:hAnsi="Alien Encounters Solid"/>
                                <w:b/>
                                <w:color w:val="000066"/>
                                <w:sz w:val="36"/>
                                <w:szCs w:val="3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957820</wp:posOffset>
                </wp:positionV>
                <wp:extent cx="4838700" cy="368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4040"/>
                                    </w:rPr>
                                    <w:t>Your Address City, State, Zip 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0404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40404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404040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9.05pt;mso-wrap-distance-left:9.05pt;mso-wrap-distance-right:9.05pt;mso-wrap-distance-top:0pt;mso-wrap-distance-bottom:0pt;margin-top:626.6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</w:rPr>
                              <w:t>Your Address City, State, Zip 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0404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40404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404040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215</wp:posOffset>
                </wp:positionH>
                <wp:positionV relativeFrom="paragraph">
                  <wp:posOffset>8695055</wp:posOffset>
                </wp:positionV>
                <wp:extent cx="125158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  <w:sz w:val="16"/>
                              </w:rPr>
                              <w:t>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18pt;mso-wrap-distance-left:9.05pt;mso-wrap-distance-right:9.05pt;mso-wrap-distance-top:0pt;mso-wrap-distance-bottom:0pt;margin-top:684.65pt;mso-position-vertical-relative:text;margin-left:4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F243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  <w:sz w:val="16"/>
                        </w:rPr>
                        <w:t>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0</wp:posOffset>
                </wp:positionH>
                <wp:positionV relativeFrom="paragraph">
                  <wp:posOffset>694690</wp:posOffset>
                </wp:positionV>
                <wp:extent cx="6356350" cy="704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704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b/>
                                <w:b/>
                                <w:sz w:val="6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26"/>
                                <w:u w:val="single"/>
                              </w:rPr>
                              <w:t>To whom it may concern</w:t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b/>
                                <w:b/>
                                <w:sz w:val="6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28"/>
                              </w:rPr>
                              <w:t>Work Completion Certificate</w:t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b/>
                                <w:b/>
                                <w:sz w:val="6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his is to certify that Mr. / Miss / Company / Business [Insert name here] has successfully completed [Insert Job/Task Details].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he work is completed on [DD/MM/YYYY] successfully.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hanking you and assuring you for our best services always</w:t>
                            </w:r>
                          </w:p>
                          <w:p>
                            <w:pPr>
                              <w:pStyle w:val="Lettertext"/>
                              <w:rPr>
                                <w:b/>
                                <w:b/>
                                <w:sz w:val="6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2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Name of Work/ Project: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Lettertex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Work Order Number: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80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4"/>
                              <w:gridCol w:w="2434"/>
                              <w:gridCol w:w="820"/>
                              <w:gridCol w:w="2350"/>
                            </w:tblGrid>
                            <w:tr>
                              <w:trPr/>
                              <w:tc>
                                <w:tcPr>
                                  <w:tcW w:w="2434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Work Period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DD/MM/YYYY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DD/MM/YYY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tter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2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3"/>
                              <w:gridCol w:w="4896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ith Regards</w:t>
                                  </w:r>
                                </w:p>
                                <w:p>
                                  <w:pPr>
                                    <w:pStyle w:val="Lettertex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Lettertex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[Insert name here]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Customer Comment:</w:t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Signat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Authorized Signature: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tter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554.7pt;mso-wrap-distance-left:9.05pt;mso-wrap-distance-right:9.05pt;mso-wrap-distance-top:0pt;mso-wrap-distance-bottom:0pt;margin-top:54.7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b/>
                          <w:b/>
                          <w:sz w:val="68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68"/>
                          <w:szCs w:val="26"/>
                          <w:u w:val="single"/>
                        </w:rPr>
                        <w:t>To whom it may concern</w:t>
                      </w:r>
                    </w:p>
                    <w:p>
                      <w:pPr>
                        <w:pStyle w:val="Lettertext"/>
                        <w:jc w:val="center"/>
                        <w:rPr>
                          <w:b/>
                          <w:b/>
                          <w:sz w:val="68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68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sz w:val="30"/>
                          <w:szCs w:val="28"/>
                        </w:rPr>
                        <w:t>Work Completion Certificate</w:t>
                      </w:r>
                    </w:p>
                    <w:p>
                      <w:pPr>
                        <w:pStyle w:val="Lettertext"/>
                        <w:jc w:val="center"/>
                        <w:rPr>
                          <w:b/>
                          <w:b/>
                          <w:sz w:val="68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68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Lettertext"/>
                        <w:rPr/>
                      </w:pPr>
                      <w:r>
                        <w:rPr/>
                        <w:t>This is to certify that Mr. / Miss / Company / Business [Insert name here] has successfully completed [Insert Job/Task Details].</w:t>
                      </w:r>
                    </w:p>
                    <w:p>
                      <w:pPr>
                        <w:pStyle w:val="Letter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ettertex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Lettertext"/>
                        <w:rPr/>
                      </w:pPr>
                      <w:r>
                        <w:rPr/>
                        <w:t>The work is completed on [DD/MM/YYYY] successfully.</w:t>
                      </w:r>
                    </w:p>
                    <w:p>
                      <w:pPr>
                        <w:pStyle w:val="Lettertext"/>
                        <w:rPr/>
                      </w:pPr>
                      <w:r>
                        <w:rPr/>
                        <w:t>Thanking you and assuring you for our best services always</w:t>
                      </w:r>
                    </w:p>
                    <w:p>
                      <w:pPr>
                        <w:pStyle w:val="Lettertext"/>
                        <w:rPr>
                          <w:b/>
                          <w:b/>
                          <w:sz w:val="68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68"/>
                          <w:szCs w:val="26"/>
                          <w:u w:val="single"/>
                        </w:rPr>
                      </w:r>
                    </w:p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6210"/>
                      </w:tblGrid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Lettertex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 xml:space="preserve">Name of Work/ Project: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ettertext"/>
                              <w:snapToGrid w:val="false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Lettertext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Work Order Number: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ettertext"/>
                              <w:snapToGrid w:val="false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tbl>
                      <w:tblPr>
                        <w:tblW w:w="80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4"/>
                        <w:gridCol w:w="2434"/>
                        <w:gridCol w:w="820"/>
                        <w:gridCol w:w="2350"/>
                      </w:tblGrid>
                      <w:tr>
                        <w:trPr/>
                        <w:tc>
                          <w:tcPr>
                            <w:tcW w:w="2434" w:type="dxa"/>
                            <w:tcBorders/>
                          </w:tcPr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Work Period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DD/MM/YYYY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DD/MM/YYYY</w:t>
                            </w:r>
                          </w:p>
                        </w:tc>
                      </w:tr>
                    </w:tbl>
                    <w:p>
                      <w:pPr>
                        <w:pStyle w:val="Lettertext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ettertext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2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3"/>
                        <w:gridCol w:w="4896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Letter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ith Regards</w:t>
                            </w:r>
                          </w:p>
                          <w:p>
                            <w:pPr>
                              <w:pStyle w:val="Letter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Letter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[Insert name here]</w:t>
                            </w:r>
                          </w:p>
                        </w:tc>
                        <w:tc>
                          <w:tcPr>
                            <w:tcW w:w="4896" w:type="dxa"/>
                            <w:vMerge w:val="restart"/>
                            <w:tcBorders/>
                          </w:tcPr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Customer Comment: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Signature:</w:t>
                            </w:r>
                          </w:p>
                        </w:tc>
                      </w:tr>
                      <w:tr>
                        <w:trPr>
                          <w:trHeight w:val="1516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Letter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Authorized Signature:</w:t>
                            </w:r>
                          </w:p>
                        </w:tc>
                        <w:tc>
                          <w:tcPr>
                            <w:tcW w:w="4896" w:type="dxa"/>
                            <w:vMerge w:val="continue"/>
                            <w:tcBorders/>
                          </w:tcPr>
                          <w:p>
                            <w:pPr>
                              <w:pStyle w:val="Letter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Lettertext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2:45:00Z</dcterms:created>
  <dc:creator>Savetz Publishing, Inc.</dc:creator>
  <dc:description/>
  <dc:language>en-US</dc:language>
  <cp:lastModifiedBy>Naveed Ahmed</cp:lastModifiedBy>
  <dcterms:modified xsi:type="dcterms:W3CDTF">2016-11-05T12:45:00Z</dcterms:modified>
  <cp:revision>2</cp:revision>
  <dc:subject/>
  <dc:title/>
</cp:coreProperties>
</file>