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700" w:hanging="0"/>
        <w:rPr>
          <w:rFonts w:ascii="Century Gothic" w:hAnsi="Century Gothic" w:eastAsia="Century Gothic" w:cs="Century Gothic"/>
          <w:b/>
          <w:b/>
          <w:sz w:val="28"/>
        </w:rPr>
      </w:pPr>
      <w:bookmarkStart w:id="0" w:name="page1"/>
      <w:bookmarkEnd w:id="0"/>
      <w:r>
        <w:rPr>
          <w:rFonts w:eastAsia="Century Gothic" w:cs="Century Gothic" w:ascii="Century Gothic" w:hAnsi="Century Gothic"/>
          <w:b/>
          <w:sz w:val="28"/>
        </w:rPr>
        <w:t>CHANGE ORDER FORM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440" w:leader="none"/>
          <w:tab w:val="left" w:pos="4940" w:leader="none"/>
        </w:tabs>
        <w:spacing w:lineRule="atLeast" w:line="0"/>
        <w:ind w:left="120" w:hanging="0"/>
        <w:rPr/>
      </w:pPr>
      <w:r>
        <w:rPr>
          <w:rFonts w:eastAsia="Century Gothic" w:cs="Century Gothic" w:ascii="Century Gothic" w:hAnsi="Century Gothic"/>
          <w:b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b/>
        </w:rPr>
        <w:t>Contract No.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b/>
        </w:rPr>
        <w:t xml:space="preserve">______________ Change Order No.: </w:t>
      </w:r>
      <w:r>
        <w:rPr>
          <w:rFonts w:eastAsia="Century Gothic" w:cs="Century Gothic" w:ascii="Century Gothic" w:hAnsi="Century Gothic"/>
          <w:b/>
          <w:u w:val="single"/>
        </w:rPr>
        <w:t>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1665</wp:posOffset>
                </wp:positionH>
                <wp:positionV relativeFrom="paragraph">
                  <wp:posOffset>3175</wp:posOffset>
                </wp:positionV>
                <wp:extent cx="94043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0.25pt" to="122.95pt,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3175</wp:posOffset>
                </wp:positionV>
                <wp:extent cx="1595755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0.25pt" to="318.65pt,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Owner: ___OKALOOSA COUNTY BOARD OF COUNTY COMMISSION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1180</wp:posOffset>
                </wp:positionH>
                <wp:positionV relativeFrom="paragraph">
                  <wp:posOffset>3175</wp:posOffset>
                </wp:positionV>
                <wp:extent cx="5480685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0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0.25pt" to="474.9pt,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Century Gothic" w:cs="Century Gothic" w:ascii="Century Gothic" w:hAnsi="Century Gothic"/>
          <w:b/>
        </w:rPr>
        <w:t xml:space="preserve">Contractor: </w:t>
      </w:r>
      <w:r>
        <w:rPr>
          <w:rFonts w:eastAsia="Century Gothic" w:cs="Century Gothic" w:ascii="Century Gothic" w:hAnsi="Century Gothic"/>
          <w:b/>
          <w:u w:val="single"/>
        </w:rPr>
        <w:t>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CHANGE TO CONTRACT PR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-127635</wp:posOffset>
                </wp:positionV>
                <wp:extent cx="66040" cy="276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76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0.8pt;margin-top:-10.05pt;width:5.15pt;height:21.7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19800</wp:posOffset>
                </wp:positionH>
                <wp:positionV relativeFrom="paragraph">
                  <wp:posOffset>-127635</wp:posOffset>
                </wp:positionV>
                <wp:extent cx="65405" cy="2768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76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74pt;margin-top:-10.05pt;width:5.1pt;height:21.7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127635</wp:posOffset>
                </wp:positionV>
                <wp:extent cx="5943600" cy="1384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8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pt;margin-top:-10.05pt;width:467.95pt;height:10.8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-130810</wp:posOffset>
                </wp:positionV>
                <wp:extent cx="608647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0.3pt" to="479.55pt,-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297180</wp:posOffset>
                </wp:positionV>
                <wp:extent cx="608647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3.4pt" to="479.55pt,2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580390</wp:posOffset>
                </wp:positionV>
                <wp:extent cx="608647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5.7pt" to="479.55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864235</wp:posOffset>
                </wp:positionV>
                <wp:extent cx="608647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8.05pt" to="479.55pt,6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146175</wp:posOffset>
                </wp:positionV>
                <wp:extent cx="608647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0.25pt" to="479.55pt,9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429385</wp:posOffset>
                </wp:positionV>
                <wp:extent cx="608647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2.55pt" to="479.55pt,1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-133350</wp:posOffset>
                </wp:positionV>
                <wp:extent cx="0" cy="184912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10.5pt" to="0.55pt,13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088380</wp:posOffset>
                </wp:positionH>
                <wp:positionV relativeFrom="paragraph">
                  <wp:posOffset>-133350</wp:posOffset>
                </wp:positionV>
                <wp:extent cx="0" cy="184912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4pt,-10.5pt" to="479.4pt,13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5480"/>
        <w:gridCol w:w="23"/>
        <w:gridCol w:w="3857"/>
        <w:gridCol w:w="100"/>
        <w:gridCol w:w="23"/>
      </w:tblGrid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exact" w:line="208"/>
              <w:ind w:left="206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DESCRIPTI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pacing w:lineRule="exact" w:line="208"/>
              <w:ind w:left="154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AMOUN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62985</wp:posOffset>
                </wp:positionH>
                <wp:positionV relativeFrom="paragraph">
                  <wp:posOffset>-144780</wp:posOffset>
                </wp:positionV>
                <wp:extent cx="0" cy="156654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-11.4pt" to="280.55pt,11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Original Contract Price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Net change by previously authorized Change Orders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resent Contract Price: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his Change Order will (add/deduct)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New Contract Pric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6985</wp:posOffset>
                </wp:positionV>
                <wp:extent cx="608647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55pt" to="479.5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CHANGE TO CONTRACT TI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160</wp:posOffset>
                </wp:positionH>
                <wp:positionV relativeFrom="paragraph">
                  <wp:posOffset>-127635</wp:posOffset>
                </wp:positionV>
                <wp:extent cx="66040" cy="2768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76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0.8pt;margin-top:-10.05pt;width:5.15pt;height:21.7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ragraph">
                  <wp:posOffset>-127635</wp:posOffset>
                </wp:positionV>
                <wp:extent cx="65405" cy="2768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76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74pt;margin-top:-10.05pt;width:5.1pt;height:21.7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-127635</wp:posOffset>
                </wp:positionV>
                <wp:extent cx="5943600" cy="1384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8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pt;margin-top:-10.05pt;width:467.95pt;height:10.8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-130810</wp:posOffset>
                </wp:positionV>
                <wp:extent cx="608647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0.3pt" to="479.55pt,-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-133350</wp:posOffset>
                </wp:positionV>
                <wp:extent cx="0" cy="213296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10.5pt" to="0.55pt,15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088380</wp:posOffset>
                </wp:positionH>
                <wp:positionV relativeFrom="paragraph">
                  <wp:posOffset>-133350</wp:posOffset>
                </wp:positionV>
                <wp:extent cx="0" cy="213296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4pt,-10.5pt" to="479.4pt,15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5500"/>
        <w:gridCol w:w="3860"/>
        <w:gridCol w:w="100"/>
        <w:gridCol w:w="23"/>
      </w:tblGrid>
      <w:tr>
        <w:trPr>
          <w:trHeight w:val="198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8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8"/>
              <w:ind w:left="206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DESCRIPTION</w:t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08"/>
              <w:ind w:left="74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DATE or NUMBER OF DAY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Original Contract Time: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Original Substantial Completion Date: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Net change by previously authorized Change Orders: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his Change Order will (add/deduct):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New Contract Time: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New Substantial Completion Date: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0"/>
              <w:ind w:left="4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APPROVALS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REQUESTED BY: ___________________________________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ATE: ______________________________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PROJECT ENGINEER: ______________________________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ATE: ______________________________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CONTRACTOR: ___________________________________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ATE: ______________________________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OWNER: _________________________________________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ATE: ______________________________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120" w:right="260" w:hanging="0"/>
        <w:rPr>
          <w:rFonts w:ascii="Century Gothic" w:hAnsi="Century Gothic" w:eastAsia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>This Change Order is an amendment to the Contract/Agreement between Contractor and the Owner, and all other contract provisions shall remain in full force and effect unless specifically amended in writing, signed by both parties.</w:t>
      </w:r>
    </w:p>
    <w:sectPr>
      <w:type w:val="nextPage"/>
      <w:pgSz w:w="12240" w:h="15840"/>
      <w:pgMar w:left="1320" w:right="1320" w:gutter="0" w:header="0" w:top="14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