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10795</wp:posOffset>
            </wp:positionV>
            <wp:extent cx="1447165" cy="2294255"/>
            <wp:effectExtent l="0" t="0" r="0" b="0"/>
            <wp:wrapTight wrapText="bothSides">
              <wp:wrapPolygon edited="0">
                <wp:start x="10371" y="177"/>
                <wp:lineTo x="7671" y="446"/>
                <wp:lineTo x="4403" y="1163"/>
                <wp:lineTo x="4261" y="1790"/>
                <wp:lineTo x="4261" y="2776"/>
                <wp:lineTo x="4403" y="3045"/>
                <wp:lineTo x="5966" y="4479"/>
                <wp:lineTo x="6819" y="5913"/>
                <wp:lineTo x="4545" y="6451"/>
                <wp:lineTo x="2982" y="6988"/>
                <wp:lineTo x="2982" y="7347"/>
                <wp:lineTo x="1276" y="7974"/>
                <wp:lineTo x="992" y="8154"/>
                <wp:lineTo x="992" y="8781"/>
                <wp:lineTo x="282" y="10215"/>
                <wp:lineTo x="-140" y="11559"/>
                <wp:lineTo x="1419" y="13083"/>
                <wp:lineTo x="4261" y="14517"/>
                <wp:lineTo x="4261" y="15951"/>
                <wp:lineTo x="5398" y="17385"/>
                <wp:lineTo x="5824" y="18819"/>
                <wp:lineTo x="4403" y="19626"/>
                <wp:lineTo x="4119" y="19895"/>
                <wp:lineTo x="4119" y="20343"/>
                <wp:lineTo x="5824" y="21418"/>
                <wp:lineTo x="5966" y="21418"/>
                <wp:lineTo x="7103" y="21418"/>
                <wp:lineTo x="13498" y="21418"/>
                <wp:lineTo x="18187" y="20880"/>
                <wp:lineTo x="18187" y="20253"/>
                <wp:lineTo x="20603" y="18909"/>
                <wp:lineTo x="20745" y="18819"/>
                <wp:lineTo x="21455" y="17385"/>
                <wp:lineTo x="21171" y="16758"/>
                <wp:lineTo x="20603" y="15951"/>
                <wp:lineTo x="16623" y="14517"/>
                <wp:lineTo x="16340" y="11649"/>
                <wp:lineTo x="17334" y="11649"/>
                <wp:lineTo x="20319" y="10573"/>
                <wp:lineTo x="20461" y="10215"/>
                <wp:lineTo x="20745" y="9050"/>
                <wp:lineTo x="20176" y="5913"/>
                <wp:lineTo x="20745" y="4748"/>
                <wp:lineTo x="20745" y="4210"/>
                <wp:lineTo x="18329" y="3314"/>
                <wp:lineTo x="16623" y="3045"/>
                <wp:lineTo x="16766" y="2059"/>
                <wp:lineTo x="16766" y="1521"/>
                <wp:lineTo x="15061" y="983"/>
                <wp:lineTo x="11792" y="177"/>
                <wp:lineTo x="10371" y="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/>
      </w:pPr>
      <w:r>
        <w:rPr/>
        <w:tab/>
      </w:r>
    </w:p>
    <w:p>
      <w:pPr>
        <w:pStyle w:val="Heading1"/>
        <w:ind w:left="2160" w:hanging="0"/>
        <w:jc w:val="center"/>
        <w:rPr>
          <w:sz w:val="30"/>
        </w:rPr>
      </w:pPr>
      <w:r>
        <w:rPr>
          <w:sz w:val="30"/>
        </w:rPr>
        <w:t>Daily Progress Report for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3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Week of: ________________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0"/>
        <w:gridCol w:w="1471"/>
        <w:gridCol w:w="1501"/>
        <w:gridCol w:w="1473"/>
        <w:gridCol w:w="14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day</w:t>
            </w:r>
          </w:p>
        </w:tc>
      </w:tr>
      <w:tr>
        <w:trPr>
          <w:trHeight w:val="11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room Conduc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 Outside Classroo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wor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 Initial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 Initial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53:00Z</dcterms:created>
  <dc:creator>Shelby Teacher</dc:creator>
  <dc:description/>
  <dc:language>en-US</dc:language>
  <cp:lastModifiedBy>Administrator</cp:lastModifiedBy>
  <cp:lastPrinted>2013-08-10T09:49:00Z</cp:lastPrinted>
  <dcterms:modified xsi:type="dcterms:W3CDTF">2013-08-10T20:53:00Z</dcterms:modified>
  <cp:revision>2</cp:revision>
  <dc:subject/>
  <dc:title/>
</cp:coreProperties>
</file>