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oach Biography Templat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e are delighted to welcome you as a Coach on the East Midlands Coaching Network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Next Steps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o progress joining the Network we would ask you to provide a biography, which will be viewed through the Mye-Coach online system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ach Biography Template is to be used for completing your Biography.  The Biography and Biography Summary is the primary way in which Coachees will decide whether you are a match for their coaching needs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ease ensure that you are comfortable with the information you disclose as this will be made visible online to Coachees across the Network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You are requested to complete this in the format provided then add this to your profile when logged in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l coach profiles will include a professional head &amp; shoulders photograph which you should also add to your profile once logged in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f you have any questions with regards then information to be provided then do not hesitate to contact us.</w:t>
      </w:r>
    </w:p>
    <w:p>
      <w:pPr>
        <w:pStyle w:val="Normal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color w:val="FF0000"/>
          <w:sz w:val="22"/>
          <w:szCs w:val="22"/>
        </w:rPr>
        <w:t>[Please delete the above text before uploading to Mye-coach]</w:t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567" w:hRule="atLeast"/>
        </w:trPr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ame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rganisation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Biography Summary (focusing on your coaching skills, knowledge and experience).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-4216400</wp:posOffset>
                      </wp:positionV>
                      <wp:extent cx="1037590" cy="1266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C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22"/>
                                      <w:szCs w:val="22"/>
                                    </w:rPr>
                                    <w:t>[Insert profile photo here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C0C0" strokeweight="0pt" style="position:absolute;rotation:-0;width:81.7pt;height:99.7pt;mso-wrap-distance-left:9.05pt;mso-wrap-distance-right:9.05pt;mso-wrap-distance-top:0pt;mso-wrap-distance-bottom:0pt;margin-top:-332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22"/>
                                <w:szCs w:val="22"/>
                              </w:rPr>
                              <w:t>[Insert profile photo here]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ease also insert content into the Biography Summary box on the system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Interested in Supporting Coachees with the following development needs…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General Experience (keep this brief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ckground summ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usiness bread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usiness experi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fessional expertise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oaching Experience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oaching Qualifications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PD Events Attended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upervision undertaken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rofessional Membership</w:t>
            </w:r>
          </w:p>
        </w:tc>
        <w:tc>
          <w:tcPr>
            <w:tcW w:w="5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800" w:right="180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10:00Z</dcterms:created>
  <dc:creator>Kirsty Lowe</dc:creator>
  <dc:description/>
  <cp:keywords/>
  <dc:language>en-US</dc:language>
  <cp:lastModifiedBy>Rachael Marriott</cp:lastModifiedBy>
  <dcterms:modified xsi:type="dcterms:W3CDTF">2013-08-01T11:12:00Z</dcterms:modified>
  <cp:revision>5</cp:revision>
  <dc:subject/>
  <dc:title>Coach Biography Template</dc:title>
</cp:coreProperties>
</file>