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>Form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PLICANT'S CHECKLIS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330"/>
        <w:gridCol w:w="1710"/>
        <w:gridCol w:w="26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C ref. No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udraCT No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tle of Clinical Trial: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I Name: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onsor: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ease complete this checklist and submit it with your applicatio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ind w:left="274" w:hanging="274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Submit a copy of each docume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ind w:left="274" w:hanging="2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 accompanying documents must bear version numbers and dates (except where shaded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" w:leader="none"/>
        </w:tabs>
        <w:autoSpaceDE w:val="false"/>
        <w:ind w:left="274" w:hanging="2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elete ‘yes / no’ as applicabl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150"/>
        <w:gridCol w:w="1800"/>
        <w:gridCol w:w="1260"/>
        <w:gridCol w:w="1620"/>
        <w:gridCol w:w="1260"/>
      </w:tblGrid>
      <w:tr>
        <w:trPr>
          <w:tblHeader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close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fice Us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tion For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nical Trial Protoco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mary C.V. for Chief Investigat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earch participant information she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earch participant consent for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vidence of insurance or indemni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vering letter on headed pap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0" w:name="__Fieldmark__23_2471692184"/>
            <w:bookmarkStart w:id="1" w:name="__Fieldmark__23_2471692184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" w:name="__Fieldmark__24_2471692184"/>
            <w:bookmarkStart w:id="3" w:name="__Fieldmark__24_2471692184"/>
            <w:bookmarkEnd w:id="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te Specific Assessment Form for each proposed si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" w:name="__Fieldmark__28_2471692184"/>
            <w:bookmarkStart w:id="5" w:name="__Fieldmark__28_2471692184"/>
            <w:bookmarkEnd w:id="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" w:name="__Fieldmark__29_2471692184"/>
            <w:bookmarkStart w:id="7" w:name="__Fieldmark__29_2471692184"/>
            <w:bookmarkEnd w:id="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stigator’s brochu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" w:name="__Fieldmark__33_2471692184"/>
            <w:bookmarkStart w:id="9" w:name="__Fieldmark__33_2471692184"/>
            <w:bookmarkEnd w:id="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" w:name="__Fieldmark__34_2471692184"/>
            <w:bookmarkStart w:id="11" w:name="__Fieldmark__34_2471692184"/>
            <w:bookmarkEnd w:id="1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er of Invitation for participa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2" w:name="__Fieldmark__38_2471692184"/>
            <w:bookmarkStart w:id="13" w:name="__Fieldmark__38_2471692184"/>
            <w:bookmarkEnd w:id="1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4" w:name="__Fieldmark__39_2471692184"/>
            <w:bookmarkStart w:id="15" w:name="__Fieldmark__39_2471692184"/>
            <w:bookmarkEnd w:id="1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mmary, synopsis or diagram (flowchart) of protocol in non-technical languag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6" w:name="__Fieldmark__43_2471692184"/>
            <w:bookmarkStart w:id="17" w:name="__Fieldmark__43_2471692184"/>
            <w:bookmarkEnd w:id="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8" w:name="__Fieldmark__44_2471692184"/>
            <w:bookmarkStart w:id="19" w:name="__Fieldmark__44_2471692184"/>
            <w:bookmarkEnd w:id="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ails of any Data Monitoring Committe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0" w:name="__Fieldmark__48_2471692184"/>
            <w:bookmarkStart w:id="21" w:name="__Fieldmark__48_2471692184"/>
            <w:bookmarkEnd w:id="2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2" w:name="__Fieldmark__49_2471692184"/>
            <w:bookmarkStart w:id="23" w:name="__Fieldmark__49_2471692184"/>
            <w:bookmarkEnd w:id="2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ple diary card/patient car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4" w:name="__Fieldmark__53_2471692184"/>
            <w:bookmarkStart w:id="25" w:name="__Fieldmark__53_2471692184"/>
            <w:bookmarkEnd w:id="2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6" w:name="__Fieldmark__54_2471692184"/>
            <w:bookmarkStart w:id="27" w:name="__Fieldmark__54_2471692184"/>
            <w:bookmarkEnd w:id="2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ated questionnai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8" w:name="__Fieldmark__58_2471692184"/>
            <w:bookmarkStart w:id="29" w:name="__Fieldmark__58_2471692184"/>
            <w:bookmarkEnd w:id="2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0" w:name="__Fieldmark__59_2471692184"/>
            <w:bookmarkStart w:id="31" w:name="__Fieldmark__59_2471692184"/>
            <w:bookmarkEnd w:id="3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-validation questionnai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2" w:name="__Fieldmark__63_2471692184"/>
            <w:bookmarkStart w:id="33" w:name="__Fieldmark__63_2471692184"/>
            <w:bookmarkEnd w:id="3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4" w:name="__Fieldmark__64_2471692184"/>
            <w:bookmarkStart w:id="35" w:name="__Fieldmark__64_2471692184"/>
            <w:bookmarkEnd w:id="3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.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Copies of advertisement material for research participants, e.g. posters, newspaper adverts, website.  For video or audio cassettes, please also provide the printed scrip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6" w:name="__Fieldmark__68_2471692184"/>
            <w:bookmarkStart w:id="37" w:name="__Fieldmark__68_2471692184"/>
            <w:bookmarkEnd w:id="3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8" w:name="__Fieldmark__69_2471692184"/>
            <w:bookmarkStart w:id="39" w:name="__Fieldmark__69_2471692184"/>
            <w:bookmarkEnd w:id="3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continuous"/>
      <w:pgSz w:w="11906" w:h="16838"/>
      <w:pgMar w:left="1152" w:right="1152" w:gutter="0" w:header="0" w:top="864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860"/>
        </w:tabs>
        <w:ind w:left="1860" w:hanging="720"/>
      </w:pPr>
      <w:rPr/>
    </w:lvl>
    <w:lvl w:ilvl="2">
      <w:start w:val="1"/>
      <w:numFmt w:val="decimal"/>
      <w:lvlText w:val="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b/>
      <w:bCs/>
      <w:sz w:val="32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b/>
      <w:bCs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450" w:leader="none"/>
      </w:tabs>
      <w:ind w:hanging="1860"/>
      <w:outlineLvl w:val="5"/>
    </w:pPr>
    <w:rPr>
      <w:b/>
      <w:bCs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26"/>
      <w:outlineLvl w:val="7"/>
    </w:pPr>
    <w:rPr>
      <w:b/>
      <w:bCs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658" w:leader="none"/>
        <w:tab w:val="left" w:pos="1445" w:leader="none"/>
        <w:tab w:val="left" w:pos="2134" w:leader="none"/>
        <w:tab w:val="left" w:pos="2823" w:leader="none"/>
        <w:tab w:val="left" w:pos="3610" w:leader="none"/>
        <w:tab w:val="left" w:pos="4299" w:leader="none"/>
        <w:tab w:val="left" w:pos="4998" w:leader="none"/>
        <w:tab w:val="left" w:pos="5712" w:leader="none"/>
        <w:tab w:val="left" w:pos="6485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spacing w:lineRule="atLeast" w:line="240"/>
      <w:ind w:right="26" w:hanging="0"/>
      <w:jc w:val="center"/>
      <w:outlineLvl w:val="8"/>
    </w:pPr>
    <w:rPr>
      <w:b/>
      <w:sz w:val="28"/>
      <w:lang w:val="en-GB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 w:bidi="ar-SA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Sender">
    <w:name w:val="Envelope Return"/>
    <w:basedOn w:val="Normal"/>
    <w:pPr/>
    <w:rPr>
      <w:rFonts w:ascii="Arial" w:hAnsi="Arial" w:cs="Arial"/>
      <w:b/>
      <w:sz w:val="16"/>
      <w:szCs w:val="20"/>
      <w:lang w:val="en-GB" w:bidi="ar-SA"/>
    </w:rPr>
  </w:style>
  <w:style w:type="paragraph" w:styleId="TextBodyIndent">
    <w:name w:val="Body Text Indent"/>
    <w:basedOn w:val="Normal"/>
    <w:pPr>
      <w:ind w:left="450" w:hanging="0"/>
    </w:pPr>
    <w:rPr>
      <w:lang w:val="en-GB" w:bidi="ar-SA"/>
    </w:rPr>
  </w:style>
  <w:style w:type="paragraph" w:styleId="BodyText2">
    <w:name w:val="Body Text 2"/>
    <w:basedOn w:val="Normal"/>
    <w:qFormat/>
    <w:pPr/>
    <w:rPr>
      <w:i/>
      <w:iCs/>
      <w:lang w:val="en-GB" w:bidi="ar-SA"/>
    </w:rPr>
  </w:style>
  <w:style w:type="paragraph" w:styleId="BodyText3">
    <w:name w:val="Body Text 3"/>
    <w:basedOn w:val="Normal"/>
    <w:qFormat/>
    <w:pPr/>
    <w:rPr>
      <w:b/>
      <w:bCs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 w:bidi="ar-SA"/>
    </w:rPr>
  </w:style>
  <w:style w:type="paragraph" w:styleId="BodyTextIndent2">
    <w:name w:val="Body Text Indent 2"/>
    <w:basedOn w:val="Normal"/>
    <w:qFormat/>
    <w:pPr>
      <w:ind w:left="270" w:hanging="270"/>
    </w:pPr>
    <w:rPr>
      <w:sz w:val="20"/>
      <w:lang w:val="en-GB" w:bidi="ar-SA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bCs/>
      <w:u w:val="single"/>
      <w:lang w:val="en-GB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32:00Z</dcterms:created>
  <dc:creator/>
  <dc:description/>
  <dc:language>en-US</dc:language>
  <cp:lastModifiedBy>Comment</cp:lastModifiedBy>
  <cp:lastPrinted>2007-05-11T14:48:00Z</cp:lastPrinted>
  <dcterms:modified xsi:type="dcterms:W3CDTF">2007-05-14T10:32:00Z</dcterms:modified>
  <cp:revision>19</cp:revision>
  <dc:subject>Ethics Form 2 - Applicant's Checklist</dc:subject>
  <dc:title>Form 2 - Applicant's Checklis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