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  <w:lang w:val="en-GB" w:eastAsia="en-US"/>
        </w:rPr>
        <w:drawing>
          <wp:inline distT="0" distB="0" distL="0" distR="0">
            <wp:extent cx="105156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Job application check list – for appointments with The Geographical Associatio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ent salary (£)  ___________________________________________________________________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Calibri" w:hAnsi="Calibri" w:cs="Calibri"/>
          <w:sz w:val="22"/>
          <w:szCs w:val="22"/>
        </w:rPr>
      </w:pPr>
      <w:r>
        <w:rPr/>
        <w:t xml:space="preserve">Do you require a work permit?  ________________________________________________________    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yes, do you have one?  __________________________________________________________________________________  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state number of days absent from work due to sickness or hospitalisation in the last two years and indicate reasons:  __________________________________________________________________________________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 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Calibri" w:hAnsi="Calibri" w:cs="Calibri"/>
          <w:sz w:val="22"/>
          <w:szCs w:val="22"/>
        </w:rPr>
      </w:pPr>
      <w:r>
        <w:rPr/>
        <w:t xml:space="preserve">Do you consider you have a health problem or a disability relevant to your application?  __________               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es, please give details:  __________________________________________________________________________________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tell us if there are any reasonable adjustments we should make to assist you in your application or if invited to interview:  __________________________________________________________________________________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 have been convicted of a criminal offence please give details (offence; date; sentence imposed) unless the conviction is considered “spent” under the terms of the Rehabilitation of Offenders Act 1974:  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EASE TURN OV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1"/>
        </w:numPr>
        <w:bidi w:val="0"/>
        <w:jc w:val="left"/>
        <w:rPr>
          <w:rFonts w:ascii="Calibri" w:hAnsi="Calibri" w:cs="Calibri"/>
          <w:sz w:val="22"/>
          <w:szCs w:val="22"/>
        </w:rPr>
      </w:pPr>
      <w:r>
        <w:rPr/>
        <w:t>Have you been subject to disciplinary procedures in your current post?  _______________________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es, please give details:  __________________________________________________________________________________</w:t>
      </w:r>
    </w:p>
    <w:p>
      <w:pPr>
        <w:pStyle w:val="Normal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20" w:righ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confirm that to the best of my knowledge the above information is correct. I accept that deliberately providing false information could result in my application being rejected or my employment with The Geographical Association being terminat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ed:  ___________________________________________     Date:  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id you learn of this vacancy?  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dditional Information You May Wish to Disclos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080" w:gutter="0" w:header="0" w:top="426" w:footer="293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Geographical Association, 160 Solly Street, Sheffield S1 4BF   Charity no.1135148   Company no.07139068                                                       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mbria" w:cs="Consolas"/>
      <w:sz w:val="21"/>
      <w:szCs w:val="21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eastAsia="Cambria" w:cs="Consolas"/>
      <w:sz w:val="21"/>
      <w:szCs w:val="21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3:00Z</dcterms:created>
  <dc:creator>Jeremy Krause</dc:creator>
  <dc:description/>
  <dc:language>en-US</dc:language>
  <cp:lastModifiedBy>RBuck</cp:lastModifiedBy>
  <cp:lastPrinted>2016-01-06T15:23:00Z</cp:lastPrinted>
  <dcterms:modified xsi:type="dcterms:W3CDTF">2016-01-26T14:53:00Z</dcterms:modified>
  <cp:revision>2</cp:revision>
  <dc:subject/>
  <dc:title/>
</cp:coreProperties>
</file>