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32766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aily Schedu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Foster Famil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/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Child’s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/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This schedule is in effect for the following dates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thru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9"/>
        <w:gridCol w:w="1356"/>
        <w:gridCol w:w="1609"/>
        <w:gridCol w:w="1371"/>
        <w:gridCol w:w="1322"/>
        <w:gridCol w:w="1367"/>
        <w:gridCol w:w="13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dne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urda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nda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AM - 6:00-7:0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:00-8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:00-9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:00-10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:00-11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:00-12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M– 12:00-1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:00-2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:00-3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:00-4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:00-5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:00-6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:00-7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:00-8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:00-9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:00-10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:00-11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:00-12: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Planned Recreational Activities</w:t>
      </w:r>
    </w:p>
    <w:p>
      <w:pPr>
        <w:pStyle w:val="Normal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ctivi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y/Ti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sponsible Adul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upervis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P Goal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STX Daily Schedul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53:00Z</dcterms:created>
  <dc:creator>LFY</dc:creator>
  <dc:description/>
  <cp:keywords/>
  <dc:language>en-US</dc:language>
  <cp:lastModifiedBy>angela.johnston</cp:lastModifiedBy>
  <cp:lastPrinted>2006-12-18T16:23:00Z</cp:lastPrinted>
  <dcterms:modified xsi:type="dcterms:W3CDTF">2013-06-04T20:19:00Z</dcterms:modified>
  <cp:revision>9</cp:revision>
  <dc:subject/>
  <dc:title> </dc:title>
</cp:coreProperties>
</file>