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0" w:hanging="0"/>
        <w:rPr/>
      </w:pPr>
      <w:bookmarkStart w:id="0" w:name="page1"/>
      <w:bookmarkEnd w:id="0"/>
      <w:r>
        <w:rPr>
          <w:rFonts w:eastAsia="Arial" w:cs="Arial" w:ascii="Arial" w:hAnsi="Arial"/>
          <w:b/>
          <w:sz w:val="52"/>
        </w:rPr>
        <w:t xml:space="preserve">Daily Schedule </w:t>
      </w:r>
      <w:r>
        <w:rPr>
          <w:rFonts w:eastAsia="Arial" w:cs="Arial" w:ascii="Arial" w:hAnsi="Arial"/>
          <w:i/>
          <w:sz w:val="31"/>
        </w:rPr>
        <w:t>for the day of</w:t>
      </w:r>
      <w:r>
        <w:rPr>
          <w:rFonts w:eastAsia="Arial" w:cs="Arial" w:ascii="Arial" w:hAnsi="Arial"/>
          <w:b/>
          <w:sz w:val="52"/>
        </w:rPr>
        <w:t xml:space="preserve"> </w:t>
      </w:r>
      <w:r>
        <w:rPr>
          <w:rFonts w:eastAsia="Arial" w:cs="Arial" w:ascii="Arial" w:hAnsi="Arial"/>
          <w:sz w:val="36"/>
        </w:rPr>
        <w:t>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845</wp:posOffset>
            </wp:positionH>
            <wp:positionV relativeFrom="paragraph">
              <wp:posOffset>130810</wp:posOffset>
            </wp:positionV>
            <wp:extent cx="8990965" cy="6342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0965" cy="634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0"/>
        <w:gridCol w:w="380"/>
        <w:gridCol w:w="5520"/>
      </w:tblGrid>
      <w:tr>
        <w:trPr>
          <w:trHeight w:val="329" w:hRule="atLeast"/>
        </w:trPr>
        <w:tc>
          <w:tcPr>
            <w:tcW w:w="8180" w:type="dxa"/>
            <w:tcBorders>
              <w:top w:val="single" w:sz="8" w:space="0" w:color="0070C0"/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70C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24"/>
              </w:rPr>
              <w:t>7: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5520" w:type="dxa"/>
            <w:tcBorders>
              <w:top w:val="single" w:sz="8" w:space="0" w:color="0070C0"/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eorgia" w:hAnsi="Georgia" w:eastAsia="Georgia" w:cs="Georgia"/>
                <w:b/>
                <w:b/>
                <w:color w:val="0070C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24"/>
              </w:rPr>
              <w:t>Personal</w:t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B05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B050"/>
                <w:sz w:val="24"/>
              </w:rPr>
              <w:t>7:3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70C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24"/>
              </w:rPr>
              <w:t>8: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B05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B050"/>
                <w:sz w:val="24"/>
              </w:rPr>
              <w:t>8:3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70C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24"/>
              </w:rPr>
              <w:t>9: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B05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B050"/>
                <w:sz w:val="24"/>
              </w:rPr>
              <w:t>9:3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70C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24"/>
              </w:rPr>
              <w:t>10: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B05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B050"/>
                <w:sz w:val="24"/>
              </w:rPr>
              <w:t>10:3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eorgia" w:hAnsi="Georgia" w:eastAsia="Georgia" w:cs="Georgia"/>
                <w:b/>
                <w:b/>
                <w:color w:val="00B05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B050"/>
                <w:sz w:val="24"/>
              </w:rPr>
              <w:t>Work</w:t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70C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24"/>
              </w:rPr>
              <w:t>11: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B05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B050"/>
                <w:sz w:val="24"/>
              </w:rPr>
              <w:t>11:3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70C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24"/>
              </w:rPr>
              <w:t>12: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B05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B050"/>
                <w:sz w:val="24"/>
              </w:rPr>
              <w:t>12:3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70C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24"/>
              </w:rPr>
              <w:t>1: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B05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B050"/>
                <w:sz w:val="24"/>
              </w:rPr>
              <w:t>1:3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70C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24"/>
              </w:rPr>
              <w:t>2: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eorgia" w:hAnsi="Georgia" w:eastAsia="Georgia" w:cs="Georgia"/>
                <w:b/>
                <w:b/>
                <w:color w:val="984806"/>
                <w:sz w:val="24"/>
              </w:rPr>
            </w:pPr>
            <w:r>
              <w:rPr>
                <w:rFonts w:eastAsia="Georgia" w:cs="Georgia" w:ascii="Georgia" w:hAnsi="Georgia"/>
                <w:b/>
                <w:color w:val="984806"/>
                <w:sz w:val="24"/>
              </w:rPr>
              <w:t>To Do List</w:t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B05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B050"/>
                <w:sz w:val="24"/>
              </w:rPr>
              <w:t>2:3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70C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24"/>
              </w:rPr>
              <w:t>3: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B05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B050"/>
                <w:sz w:val="24"/>
              </w:rPr>
              <w:t>3:3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70C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24"/>
              </w:rPr>
              <w:t>4: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B05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B050"/>
                <w:sz w:val="24"/>
              </w:rPr>
              <w:t>4:3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70C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24"/>
              </w:rPr>
              <w:t>5: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B05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B050"/>
                <w:sz w:val="24"/>
              </w:rPr>
              <w:t>5:3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70C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24"/>
              </w:rPr>
              <w:t>6: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eorgia" w:hAnsi="Georgia" w:eastAsia="Georgia" w:cs="Georgia"/>
                <w:b/>
                <w:b/>
                <w:color w:val="C00000"/>
                <w:sz w:val="24"/>
              </w:rPr>
            </w:pPr>
            <w:r>
              <w:rPr>
                <w:rFonts w:eastAsia="Georgia" w:cs="Georgia" w:ascii="Georgia" w:hAnsi="Georgia"/>
                <w:b/>
                <w:color w:val="C00000"/>
                <w:sz w:val="24"/>
              </w:rPr>
              <w:t>Imp Note</w:t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B05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B050"/>
                <w:sz w:val="24"/>
              </w:rPr>
              <w:t>6:3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70C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24"/>
              </w:rPr>
              <w:t>7: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B05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B050"/>
                <w:sz w:val="24"/>
              </w:rPr>
              <w:t>7:3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70C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24"/>
              </w:rPr>
              <w:t>8: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B05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B050"/>
                <w:sz w:val="24"/>
              </w:rPr>
              <w:t>8:3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70C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70C0"/>
                <w:sz w:val="24"/>
              </w:rPr>
              <w:t>9: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18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eorgia" w:hAnsi="Georgia" w:eastAsia="Georgia" w:cs="Georgia"/>
                <w:b/>
                <w:b/>
                <w:color w:val="00B050"/>
                <w:sz w:val="24"/>
              </w:rPr>
            </w:pPr>
            <w:r>
              <w:rPr>
                <w:rFonts w:eastAsia="Georgia" w:cs="Georgia" w:ascii="Georgia" w:hAnsi="Georgia"/>
                <w:b/>
                <w:color w:val="00B050"/>
                <w:sz w:val="24"/>
              </w:rPr>
              <w:t>9:3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7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81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For personal use onl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24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atLeast" w:line="0"/>
              <w:ind w:left="3240" w:hanging="0"/>
              <w:rPr>
                <w:color w:val="595959"/>
              </w:rPr>
            </w:pPr>
            <w:r>
              <w:rPr>
                <w:color w:val="595959"/>
              </w:rPr>
              <w:t>© www.calendarlabs.com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920" w:right="840" w:gutter="0" w:header="0" w:top="539" w:footer="0" w:bottom="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0:51:00Z</dcterms:created>
  <dc:creator/>
  <dc:description/>
  <cp:keywords/>
  <dc:language>en-US</dc:language>
  <cp:lastModifiedBy>SmartnotePC</cp:lastModifiedBy>
  <dcterms:modified xsi:type="dcterms:W3CDTF">2021-01-27T14:13:00Z</dcterms:modified>
  <cp:revision>2</cp:revision>
  <dc:subject/>
  <dc:title/>
</cp:coreProperties>
</file>