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PLOYEE TERMINATION CLEARANCE FORM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ployee’s Name: _______________________________________________ SSN/ID: _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sition: ____________________________________________________ Termination Date: 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ason for leaving: 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ployee’s Mailing Address: _________________________________________ Phone Number: (_____) 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 xml:space="preserve">        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ansfer: Yes _____</w:t>
        <w:tab/>
        <w:t>No _____</w:t>
        <w:tab/>
        <w:tab/>
        <w:t>Agency: 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f another State agency, Where? 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y Accumulated Annual Leave? Yes _____</w:t>
        <w:tab/>
        <w:t>No _____</w:t>
        <w:tab/>
        <w:t>Amount: __________</w:t>
        <w:tab/>
        <w:t>Hours: ______</w:t>
        <w:tab/>
        <w:t>$ 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nate unused leave: Annual/Faculty Non-Work: Hours _________ $ __________</w:t>
        <w:tab/>
        <w:t>Sick: Hours _________ $ 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tirement Form: Yes ______</w:t>
        <w:tab/>
        <w:t>No ______</w:t>
        <w:tab/>
        <w:t xml:space="preserve">       Withdraw __________</w:t>
        <w:tab/>
        <w:t>Transfer 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surance Conversion: Yes _______</w:t>
        <w:tab/>
        <w:t>No _______</w:t>
        <w:tab/>
        <w:t xml:space="preserve">Transfer: </w:t>
        <w:tab/>
        <w:t>Yes _______</w:t>
        <w:tab/>
        <w:t>No 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BRA Information: Yes _______</w:t>
        <w:tab/>
        <w:t>No 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rmination Questionnaire: Yes _______</w:t>
        <w:tab/>
        <w:tab/>
        <w:t>No _______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EPARTMENTAL CLEARANCE (Supervisor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urse material, roll books, tools, textbooks, committee files, uniforms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</w:t>
        <w:tab/>
        <w:tab/>
        <w:t>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>Supervisor’s Signature</w:t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STUDENT RECORDS (Henrietta Scott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rades, Student Informatio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</w:t>
        <w:tab/>
        <w:tab/>
        <w:t>_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gnature</w:t>
        <w:tab/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STUDENT AFFAIRS (Lisa Bracken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udent/Special Purpose/Function Accounts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</w:t>
        <w:tab/>
        <w:tab/>
        <w:t>_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gnature</w:t>
        <w:tab/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LIBRARY (Linda Heimburger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oans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</w:t>
        <w:tab/>
        <w:tab/>
        <w:t>_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gnature</w:t>
        <w:tab/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BUSINESS OFFICE (Cheryl Allen-Lint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Accts Receivable, Fines, Credit Cards, Calling Cards, Gas Cards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</w:t>
        <w:tab/>
        <w:tab/>
        <w:t>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>Signature</w:t>
        <w:tab/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EQUIPMENT / TOOLS (Pat Lauterbach)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</w:t>
        <w:tab/>
        <w:tab/>
        <w:t>_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gnature</w:t>
        <w:tab/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SECURITY (Holly Goddard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Keys, Parking Tickets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</w:t>
        <w:tab/>
        <w:tab/>
        <w:t>_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gnature</w:t>
        <w:tab/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IT (Farrell Jones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mputer Account Access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</w:t>
        <w:tab/>
        <w:tab/>
        <w:t>_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gnature</w:t>
        <w:tab/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ERSONNEL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eave Forms, Time Sheets, Exit Interview, Final Clearanc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</w:t>
        <w:tab/>
        <w:tab/>
        <w:t>_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gnature</w:t>
        <w:tab/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EMPLOYEE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</w:t>
        <w:tab/>
        <w:tab/>
        <w:t>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ignature</w:t>
        <w:tab/>
        <w:tab/>
        <w:tab/>
        <w:tab/>
        <w:tab/>
        <w:tab/>
        <w:tab/>
        <w:tab/>
        <w:t>Date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v. 3/13/09</w:t>
      </w:r>
    </w:p>
    <w:sectPr>
      <w:headerReference w:type="default" r:id="rId2"/>
      <w:type w:val="nextPage"/>
      <w:pgSz w:w="12240" w:h="15840"/>
      <w:pgMar w:left="900" w:right="90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  <w:t>Directive 5.08</w:t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  <w:t>Attachment 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18:00Z</dcterms:created>
  <dc:creator>Rebecca L. Vipperman</dc:creator>
  <dc:description/>
  <dc:language>en-US</dc:language>
  <cp:lastModifiedBy>Rebecca L. Vipperman</cp:lastModifiedBy>
  <cp:lastPrinted>2008-05-20T14:37:00Z</cp:lastPrinted>
  <dcterms:modified xsi:type="dcterms:W3CDTF">2009-03-16T13:18:00Z</dcterms:modified>
  <cp:revision>2</cp:revision>
  <dc:subject/>
  <dc:title>EMPLOYEE TERMINATION CLEARANCE FORM</dc:title>
</cp:coreProperties>
</file>