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39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66700</wp:posOffset>
            </wp:positionH>
            <wp:positionV relativeFrom="page">
              <wp:posOffset>192405</wp:posOffset>
            </wp:positionV>
            <wp:extent cx="7026910" cy="10378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6910" cy="1037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2"/>
        </w:rPr>
        <w:t>CONFIDENTIAL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8"/>
        <w:ind w:left="7460" w:right="2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PLOYMENT ACT EMPLOYMENT REGULATIONS, 199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14"/>
        </w:rPr>
        <w:t>PLEASE COMPLETE EACH SECTION IN BLOCK CAPITALS WITH BLUE OR BLACK INK. IF ANY SECTION IS NOT APPLICABLE PLEASE ENTER ‘NOT APPLICABLE’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14"/>
        </w:rPr>
      </w:pPr>
      <w:r>
        <w:rPr>
          <w:rFonts w:eastAsia="Times New Roman" w:cs="Times New Roman" w:ascii="Times New Roman" w:hAnsi="Times New Roman"/>
          <w:b/>
          <w:i/>
          <w:sz w:val="14"/>
        </w:rPr>
        <w:t>A FORM CONTAINING UNCOMPLETED SECTIONS WILL NOT BE ACCEPTED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14"/>
        </w:rPr>
      </w:pPr>
      <w:r>
        <w:rPr>
          <w:rFonts w:eastAsia="Times New Roman" w:cs="Times New Roman" w:ascii="Times New Roman" w:hAnsi="Times New Roman"/>
          <w:b/>
          <w:i/>
          <w:sz w:val="14"/>
        </w:rPr>
        <w:t>THE FORM MUST BE COMPLETED IN TRIPLICATE AND ALL THREE COPIES MUST BE RETURNED TO THE DEPARTMENT OF EMPLOYMENT.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right="-13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TERMINATION OF EMPLOYMENT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0" w:leader="none"/>
        </w:tabs>
        <w:spacing w:lineRule="atLeast" w:line="0"/>
        <w:ind w:left="460" w:hanging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 of business, trade and profession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0" w:leader="none"/>
        </w:tabs>
        <w:spacing w:lineRule="atLeast" w:line="0"/>
        <w:ind w:left="460" w:hanging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istration number of business, trade or profession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  <w:i/>
          <w:i/>
          <w:sz w:val="12"/>
        </w:rPr>
      </w:pPr>
      <w:r>
        <w:rPr>
          <w:rFonts w:eastAsia="Arial" w:cs="Arial" w:ascii="Arial" w:hAnsi="Arial"/>
          <w:i/>
          <w:sz w:val="12"/>
        </w:rPr>
        <w:t>(Under Business, Trades &amp; Professions (Registrations) Act 1989)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tLeast" w:line="0"/>
        <w:ind w:left="460" w:hanging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ress of the principal place of business or, in the case of a company, the registered offi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tLeast" w:line="0"/>
        <w:ind w:left="460" w:hanging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 of the worker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tLeast" w:line="0"/>
        <w:ind w:left="460" w:hanging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ress of the work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tLeast" w:line="0"/>
        <w:ind w:left="460" w:hanging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dentity Card number of the worker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tLeast" w:line="0"/>
        <w:ind w:left="460" w:hanging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ress/Location at which the worker is engage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tLeast" w:line="0"/>
        <w:ind w:left="460" w:hanging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e of Notice of Terms of Engagement of the worker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tLeast" w:line="0"/>
        <w:ind w:left="460" w:hanging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e on which engagement terminated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tLeast" w:line="0"/>
        <w:ind w:left="460" w:hanging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e on which notice of termination given by business, trade or profession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tLeast" w:line="0"/>
        <w:ind w:left="460" w:hanging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e on which notice of termination given by worker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tLeast" w:line="0"/>
        <w:ind w:left="460" w:hanging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son for termin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uto" w:line="300"/>
        <w:ind w:left="460" w:right="300" w:hanging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tails of any payments made at the date of termination </w:t>
      </w:r>
      <w:r>
        <w:rPr>
          <w:rFonts w:eastAsia="Arial" w:cs="Arial" w:ascii="Arial" w:hAnsi="Arial"/>
          <w:i/>
          <w:sz w:val="17"/>
        </w:rPr>
        <w:t>(including any payments in lieu of notice, and compensatory payment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i/>
          <w:sz w:val="17"/>
        </w:rPr>
        <w:t>and any payments in respect of holiday pay, sick pay or redundancy pa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860"/>
        <w:gridCol w:w="120"/>
        <w:gridCol w:w="920"/>
        <w:gridCol w:w="360"/>
        <w:gridCol w:w="1560"/>
        <w:gridCol w:w="880"/>
        <w:gridCol w:w="20"/>
        <w:gridCol w:w="3"/>
        <w:gridCol w:w="937"/>
        <w:gridCol w:w="23"/>
        <w:gridCol w:w="177"/>
        <w:gridCol w:w="20"/>
        <w:gridCol w:w="3"/>
        <w:gridCol w:w="537"/>
        <w:gridCol w:w="200"/>
        <w:gridCol w:w="900"/>
        <w:gridCol w:w="60"/>
        <w:gridCol w:w="80"/>
        <w:gridCol w:w="700"/>
        <w:gridCol w:w="180"/>
        <w:gridCol w:w="100"/>
        <w:gridCol w:w="1000"/>
        <w:gridCol w:w="860"/>
        <w:gridCol w:w="100"/>
        <w:gridCol w:w="40"/>
      </w:tblGrid>
      <w:tr>
        <w:trPr>
          <w:trHeight w:val="264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2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2"/>
                <w:sz w:val="22"/>
              </w:rPr>
              <w:t>EMPLOYER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2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2"/>
                <w:sz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104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gnature:</w:t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me:</w:t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060" w:type="dxa"/>
            <w:gridSpan w:val="13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sition in the business, trade or profession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spacing w:lineRule="atLeast" w:line="0"/>
              <w:ind w:right="22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e: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5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2"/>
              </w:rPr>
              <w:t>EMPLOYEE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2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gridSpan w:val="5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gridSpan w:val="5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7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40" w:type="dxa"/>
            <w:gridSpan w:val="18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4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</w:rPr>
              <w:t>NOTICE OF ACCEPTANCE OF ABOVE TERMINATION OF EMPLOYMENT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2080" w:type="dxa"/>
            <w:gridSpan w:val="4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gnature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e: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74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1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18"/>
              </w:rPr>
              <w:t>FOR OFFICE USE ONL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1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23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21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21"/>
              <w:jc w:val="center"/>
              <w:rPr>
                <w:rFonts w:ascii="Times New Roman" w:hAnsi="Times New Roman" w:eastAsia="Times New Roman" w:cs="Times New Roman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3"/>
              </w:rPr>
              <w:t>ACCEPTED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3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center"/>
              <w:rPr>
                <w:rFonts w:ascii="Times New Roman" w:hAnsi="Times New Roman" w:eastAsia="Times New Roman" w:cs="Times New Roman"/>
                <w:w w:val="97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3"/>
              </w:rPr>
              <w:t>DATE</w:t>
            </w:r>
          </w:p>
        </w:tc>
        <w:tc>
          <w:tcPr>
            <w:tcW w:w="96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INPUT BY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Times New Roman" w:hAnsi="Times New Roman" w:eastAsia="Times New Roman" w:cs="Times New Roman"/>
                <w:w w:val="97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3"/>
              </w:rPr>
              <w:t>DATE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21"/>
              <w:ind w:right="7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C/CHECKED</w:t>
            </w:r>
          </w:p>
        </w:tc>
        <w:tc>
          <w:tcPr>
            <w:tcW w:w="96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DAT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79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3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  <w:t>B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3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5" w:hanging="0"/>
              <w:jc w:val="center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  <w:t>BY</w:t>
            </w:r>
          </w:p>
        </w:tc>
        <w:tc>
          <w:tcPr>
            <w:tcW w:w="96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9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0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rofile No.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3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12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11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sz w:val="16"/>
        </w:rPr>
        <w:t xml:space="preserve">HM Government of Gibraltar </w:t>
      </w:r>
      <w:r>
        <w:rPr>
          <w:rFonts w:eastAsia="Times New Roman" w:cs="Times New Roman" w:ascii="Times New Roman" w:hAnsi="Times New Roman"/>
          <w:color w:val="BC151B"/>
          <w:sz w:val="16"/>
        </w:rPr>
        <w:t>•</w:t>
      </w:r>
      <w:r>
        <w:rPr>
          <w:rFonts w:eastAsia="Times New Roman" w:cs="Times New Roman" w:ascii="Times New Roman" w:hAnsi="Times New Roman"/>
          <w:sz w:val="16"/>
        </w:rPr>
        <w:t xml:space="preserve"> 75 Harbours Walk, New Harbours </w:t>
      </w:r>
      <w:r>
        <w:rPr>
          <w:rFonts w:eastAsia="Times New Roman" w:cs="Times New Roman" w:ascii="Times New Roman" w:hAnsi="Times New Roman"/>
          <w:color w:val="BC151B"/>
          <w:sz w:val="16"/>
        </w:rPr>
        <w:t>•</w:t>
      </w:r>
      <w:r>
        <w:rPr>
          <w:rFonts w:eastAsia="Times New Roman" w:cs="Times New Roman" w:ascii="Times New Roman" w:hAnsi="Times New Roman"/>
          <w:sz w:val="16"/>
        </w:rPr>
        <w:t xml:space="preserve"> Gibraltar GX11 1AA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color w:val="BC151B"/>
          <w:sz w:val="16"/>
        </w:rPr>
        <w:t xml:space="preserve">t </w:t>
      </w:r>
      <w:r>
        <w:rPr>
          <w:rFonts w:eastAsia="Times New Roman" w:cs="Times New Roman" w:ascii="Times New Roman" w:hAnsi="Times New Roman"/>
          <w:color w:val="000000"/>
          <w:sz w:val="16"/>
        </w:rPr>
        <w:t>+350 20011000</w:t>
      </w:r>
      <w:r>
        <w:rPr>
          <w:rFonts w:eastAsia="Times New Roman" w:cs="Times New Roman" w:ascii="Times New Roman" w:hAnsi="Times New Roman"/>
          <w:color w:val="BC151B"/>
          <w:sz w:val="16"/>
        </w:rPr>
        <w:t xml:space="preserve"> e </w:t>
      </w:r>
      <w:r>
        <w:rPr>
          <w:rFonts w:eastAsia="Times New Roman" w:cs="Times New Roman" w:ascii="Times New Roman" w:hAnsi="Times New Roman"/>
          <w:color w:val="000000"/>
          <w:sz w:val="16"/>
        </w:rPr>
        <w:t>employment.officers@gibraltar.gov.gi</w:t>
      </w:r>
      <w:r>
        <w:rPr>
          <w:rFonts w:eastAsia="Times New Roman" w:cs="Times New Roman" w:ascii="Times New Roman" w:hAnsi="Times New Roman"/>
          <w:color w:val="BC151B"/>
          <w:sz w:val="16"/>
        </w:rPr>
        <w:t xml:space="preserve"> w </w:t>
      </w:r>
      <w:r>
        <w:rPr>
          <w:rFonts w:eastAsia="Times New Roman" w:cs="Times New Roman" w:ascii="Times New Roman" w:hAnsi="Times New Roman"/>
          <w:color w:val="000000"/>
          <w:sz w:val="16"/>
        </w:rPr>
        <w:t>www.gibraltar.gov.gi</w:t>
      </w:r>
    </w:p>
    <w:sectPr>
      <w:type w:val="nextPage"/>
      <w:pgSz w:w="11906" w:h="16838"/>
      <w:pgMar w:left="540" w:right="546" w:gutter="0" w:header="0" w:top="33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