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spacing w:lineRule="atLeast" w:line="0"/>
        <w:ind w:right="-39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b/>
          <w:sz w:val="28"/>
        </w:rPr>
        <w:t>EQUIPMENT MAINTENANCE LOG TEMPL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339"/>
        <w:gridCol w:w="2297"/>
        <w:gridCol w:w="2251"/>
      </w:tblGrid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quipment Name</w:t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escription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ate/Time Checked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otes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ation</w:t>
      </w:r>
    </w:p>
    <w:sectPr>
      <w:type w:val="nextPage"/>
      <w:pgSz w:w="12240" w:h="15840"/>
      <w:pgMar w:left="1120" w:right="1120" w:gutter="0" w:header="0" w:top="69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6:28:00Z</dcterms:created>
  <dc:creator/>
  <dc:description/>
  <cp:keywords/>
  <dc:language>en-US</dc:language>
  <cp:lastModifiedBy>Adeel</cp:lastModifiedBy>
  <dcterms:modified xsi:type="dcterms:W3CDTF">2023-06-14T13:13:00Z</dcterms:modified>
  <cp:revision>5</cp:revision>
  <dc:subject/>
  <dc:title/>
</cp:coreProperties>
</file>