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b/>
          <w:b/>
          <w:sz w:val="22"/>
        </w:rPr>
      </w:pPr>
      <w:bookmarkStart w:id="0" w:name="page1"/>
      <w:bookmarkEnd w:id="0"/>
      <w:r>
        <w:rPr>
          <w:rFonts w:eastAsia="Arial" w:cs="Arial" w:ascii="Arial" w:hAnsi="Arial"/>
          <w:b/>
          <w:sz w:val="22"/>
        </w:rPr>
        <w:t>Household Budget Workshee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820"/>
        <w:gridCol w:w="800"/>
        <w:gridCol w:w="820"/>
        <w:gridCol w:w="800"/>
        <w:gridCol w:w="820"/>
        <w:gridCol w:w="820"/>
        <w:gridCol w:w="800"/>
        <w:gridCol w:w="820"/>
        <w:gridCol w:w="800"/>
        <w:gridCol w:w="820"/>
        <w:gridCol w:w="800"/>
        <w:gridCol w:w="820"/>
        <w:gridCol w:w="820"/>
      </w:tblGrid>
      <w:tr>
        <w:trPr>
          <w:trHeight w:val="193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  <w:t>Jan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Feb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Mar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  <w:t>Apr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May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Jun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Jul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Aug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ep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Oct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Nov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c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otal</w:t>
            </w:r>
          </w:p>
        </w:tc>
      </w:tr>
      <w:tr>
        <w:trPr>
          <w:trHeight w:val="44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8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come (Money you receive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Your Salary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204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 Salary of your Spouse or Partner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203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nuse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21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ther Incom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203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tal Incom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3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98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Expenses (How you Spend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Housing/Utilities: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rtgage/re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 Owners/Renters Insuranc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ting:  Gas/Fuel Oil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lectric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lephon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ble TV/interne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ter/Sewer/Trash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l Estate Taxes/Planned Maintenanc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ocerie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sc. Expens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Auto: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an Payment/leas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uto Repairs, Gas, Licens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uto Insuranc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Children: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ild Care/Alimony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ducation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Medical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octor, Dental Bill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scription Cost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surance Premiums: Health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Debt Repayment: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redit Card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nk Loan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octor/Hospital Bill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ther Loan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Entertainment/Luxuries: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ts/Hobbies/Subscription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acation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ifts: (Birthdays, Christmas, Weddings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ating Ou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Other expense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fe Insuranc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sh Allowances:  Personal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othing: Averaged monthly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egal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urch Tithes/Donation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aircuts/Spa Service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Saving: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mergency Fund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acation Saving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ducation Saving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21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 Term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204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tal Expense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ind w:left="3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rplus or &lt;deficit&gt;/Cash Flow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3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940" w:right="940" w:gutter="0" w:header="0" w:top="2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