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500"/>
        <w:gridCol w:w="1520"/>
        <w:gridCol w:w="1480"/>
        <w:gridCol w:w="40"/>
        <w:gridCol w:w="1480"/>
        <w:gridCol w:w="40"/>
        <w:gridCol w:w="1500"/>
        <w:gridCol w:w="1520"/>
        <w:gridCol w:w="1500"/>
        <w:gridCol w:w="1520"/>
      </w:tblGrid>
      <w:tr>
        <w:trPr>
          <w:trHeight w:val="443" w:hRule="atLeast"/>
        </w:trPr>
        <w:tc>
          <w:tcPr>
            <w:tcW w:w="7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8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sz w:val="28"/>
              </w:rPr>
              <w:t>Parent/Guardian Contact Log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7600" w:type="dxa"/>
            <w:gridSpan w:val="7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udent Name: __________________________________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7600" w:type="dxa"/>
            <w:gridSpan w:val="7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rent/Guardian Name(s):______________________________________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7600" w:type="dxa"/>
            <w:gridSpan w:val="7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hone:__________________________________________________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mail:</w:t>
            </w:r>
          </w:p>
        </w:tc>
        <w:tc>
          <w:tcPr>
            <w:tcW w:w="602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_______________________________________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540" w:type="dxa"/>
            <w:tcBorders>
              <w:left w:val="single" w:sz="8" w:space="0" w:color="C0C0C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 / Time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thod of Contact: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Concern / Reason for Contact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tes:</w:t>
            </w:r>
          </w:p>
        </w:tc>
      </w:tr>
      <w:tr>
        <w:trPr>
          <w:trHeight w:val="35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hone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mail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 person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ther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 / Time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thod of Contact: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Concern / Reason for Contact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tes:</w:t>
            </w:r>
          </w:p>
        </w:tc>
      </w:tr>
      <w:tr>
        <w:trPr>
          <w:trHeight w:val="35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hone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mail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 person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ther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 / Time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thod of Contact: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Concern / Reason for Contact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tes:</w:t>
            </w:r>
          </w:p>
        </w:tc>
      </w:tr>
      <w:tr>
        <w:trPr>
          <w:trHeight w:val="35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hone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mail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 person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ther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 / Time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thod of Contact: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Concern / Reason for Contact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tes:</w:t>
            </w:r>
          </w:p>
        </w:tc>
      </w:tr>
      <w:tr>
        <w:trPr>
          <w:trHeight w:val="35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hone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mail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 person</w:t>
            </w:r>
          </w:p>
        </w:tc>
        <w:tc>
          <w:tcPr>
            <w:tcW w:w="1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ther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720" w:right="1440" w:gutter="0" w:header="0" w:top="692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