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4"/>
        </w:rPr>
      </w:pPr>
      <w:bookmarkStart w:id="0" w:name="page1"/>
      <w:bookmarkEnd w:id="0"/>
      <w:r>
        <w:rPr>
          <w:rFonts w:eastAsia="Arial" w:cs="Arial" w:ascii="Arial" w:hAnsi="Arial"/>
          <w:b/>
          <w:sz w:val="24"/>
        </w:rPr>
        <w:t>ROTATION SCHEDULE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85910</wp:posOffset>
                </wp:positionH>
                <wp:positionV relativeFrom="paragraph">
                  <wp:posOffset>99060</wp:posOffset>
                </wp:positionV>
                <wp:extent cx="0" cy="6056630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6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3pt,7.8pt" to="723.3pt,48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605663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6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48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44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320"/>
        <w:gridCol w:w="1320"/>
        <w:gridCol w:w="1320"/>
        <w:gridCol w:w="1300"/>
        <w:gridCol w:w="1320"/>
        <w:gridCol w:w="1320"/>
        <w:gridCol w:w="1320"/>
        <w:gridCol w:w="1300"/>
        <w:gridCol w:w="1320"/>
        <w:gridCol w:w="1300"/>
        <w:gridCol w:w="23"/>
      </w:tblGrid>
      <w:tr>
        <w:trPr>
          <w:trHeight w:val="248" w:hRule="atLeast"/>
        </w:trPr>
        <w:tc>
          <w:tcPr>
            <w:tcW w:w="13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b/>
                <w:b/>
                <w:color w:val="FFFFFF"/>
                <w:sz w:val="19"/>
              </w:rPr>
            </w:pPr>
            <w:r>
              <w:rPr>
                <w:rFonts w:eastAsia="Arial" w:cs="Arial" w:ascii="Arial" w:hAnsi="Arial"/>
                <w:b/>
                <w:color w:val="FFFFFF"/>
                <w:sz w:val="19"/>
              </w:rPr>
              <w:t>R-1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1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2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3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4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5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6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7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8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9</w:t>
            </w:r>
          </w:p>
        </w:tc>
        <w:tc>
          <w:tcPr>
            <w:tcW w:w="13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9"/>
              </w:rPr>
            </w:pPr>
            <w:r>
              <w:rPr>
                <w:rFonts w:eastAsia="Arial" w:cs="Arial" w:ascii="Arial" w:hAnsi="Arial"/>
                <w:b/>
                <w:w w:val="99"/>
                <w:sz w:val="19"/>
              </w:rPr>
              <w:t>Block 10</w:t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</w:tr>
      <w:tr>
        <w:trPr>
          <w:trHeight w:val="146" w:hRule="atLeast"/>
        </w:trPr>
        <w:tc>
          <w:tcPr>
            <w:tcW w:w="13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6 weeks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6 weeks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115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5" w:hRule="atLeast"/>
        </w:trPr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sident A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diatrics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PC Clinic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ternal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utpatient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ER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ternal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B / GYN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ight Float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diatric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urger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34" w:hRule="atLeast"/>
        </w:trPr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Medicine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ds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Winchester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Medicine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(Warren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</w:tr>
      <w:tr>
        <w:trPr>
          <w:trHeight w:val="120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5" w:hRule="atLeast"/>
        </w:trPr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sident B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ER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diatrics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PC Clinic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ternal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utpatient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urgery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ternal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OB / GYN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ight Float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diatric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34" w:hRule="atLeast"/>
        </w:trPr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Winchester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Medicine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ds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(Warren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Medicine</w:t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0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5" w:hRule="atLeast"/>
        </w:trPr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sident C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utpatient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ER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diatrics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PC Clinic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ternal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diatrics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Surgery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ternal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B / GYN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ight Float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34" w:hRule="atLeast"/>
        </w:trPr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ds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Winchester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Medicine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(Warren)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Medicine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0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5" w:hRule="atLeast"/>
        </w:trPr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sident D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ternal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utpatient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ER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diatrics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PC Clinic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ight Float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diatrics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urgery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ternal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B / GY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34" w:hRule="atLeast"/>
        </w:trPr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Medicine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ds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Winchester</w:t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(Warren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Medicine</w:t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0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5" w:hRule="atLeast"/>
        </w:trPr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sident E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PC Clinic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ternal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utpatient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R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diatrics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B / GYN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ight Float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diatrics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urgery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ternal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34" w:hRule="atLeast"/>
        </w:trPr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Medicine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ds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Winchester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(Warren)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Medicin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</w:tr>
      <w:tr>
        <w:trPr>
          <w:trHeight w:val="120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44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320"/>
        <w:gridCol w:w="1320"/>
        <w:gridCol w:w="1320"/>
        <w:gridCol w:w="1300"/>
        <w:gridCol w:w="1320"/>
        <w:gridCol w:w="1320"/>
        <w:gridCol w:w="1320"/>
        <w:gridCol w:w="1300"/>
        <w:gridCol w:w="1320"/>
        <w:gridCol w:w="1300"/>
        <w:gridCol w:w="23"/>
      </w:tblGrid>
      <w:tr>
        <w:trPr>
          <w:trHeight w:val="243" w:hRule="atLeast"/>
        </w:trPr>
        <w:tc>
          <w:tcPr>
            <w:tcW w:w="13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b/>
                <w:b/>
                <w:color w:val="FFFFFF"/>
                <w:sz w:val="19"/>
              </w:rPr>
            </w:pPr>
            <w:r>
              <w:rPr>
                <w:rFonts w:eastAsia="Arial" w:cs="Arial" w:ascii="Arial" w:hAnsi="Arial"/>
                <w:b/>
                <w:color w:val="FFFFFF"/>
                <w:sz w:val="19"/>
              </w:rPr>
              <w:t>R-2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1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2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3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4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5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6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7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8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9</w:t>
            </w:r>
          </w:p>
        </w:tc>
        <w:tc>
          <w:tcPr>
            <w:tcW w:w="13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9"/>
              </w:rPr>
            </w:pPr>
            <w:r>
              <w:rPr>
                <w:rFonts w:eastAsia="Arial" w:cs="Arial" w:ascii="Arial" w:hAnsi="Arial"/>
                <w:b/>
                <w:w w:val="99"/>
                <w:sz w:val="19"/>
              </w:rPr>
              <w:t>Block 10</w:t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</w:tr>
      <w:tr>
        <w:trPr>
          <w:trHeight w:val="141" w:hRule="atLeast"/>
        </w:trPr>
        <w:tc>
          <w:tcPr>
            <w:tcW w:w="13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6 weeks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6 weeks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106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sident F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ER Warren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mily Prac.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ardiology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OB / GYN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NICU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rthopedics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mily Prac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utpatient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lective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erm/Opth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4" w:hRule="atLeast"/>
        </w:trPr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patient Serv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patient Serv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ds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sident G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NICU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R Warren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mily Prac.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ardiology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B / GYN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erm/Optho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rthopedics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mily Prac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utpatient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lectiv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4" w:hRule="atLeast"/>
        </w:trPr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patient Serv</w:t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patient Serv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ds</w:t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sident H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B / GYN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NICU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R Warren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mily Prac.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ardiology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lective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erm/Optho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Orthopedics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mily Prac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utpatient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4" w:hRule="atLeast"/>
        </w:trPr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patient Serv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patient Serv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9"/>
              </w:rPr>
            </w:pPr>
            <w:r>
              <w:rPr>
                <w:rFonts w:eastAsia="Arial" w:cs="Arial" w:ascii="Arial" w:hAnsi="Arial"/>
                <w:w w:val="96"/>
                <w:sz w:val="19"/>
              </w:rPr>
              <w:t>Peds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sident I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ardiology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B / GYN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ICU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ER Warren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mily Prac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utpatient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Elective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erm/Optho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rthopedic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mily Prac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4" w:hRule="atLeast"/>
        </w:trPr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patient Serv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ds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patient Serv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sident J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mily Prac.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ardiology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B / GYN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ICU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ER Warren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mily Prac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utpatient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lective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erm/Optho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rthopedic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34" w:hRule="atLeast"/>
        </w:trPr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patient Serv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patient Serv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ds</w:t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0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44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320"/>
        <w:gridCol w:w="1320"/>
        <w:gridCol w:w="1320"/>
        <w:gridCol w:w="1300"/>
        <w:gridCol w:w="1320"/>
        <w:gridCol w:w="1320"/>
        <w:gridCol w:w="1320"/>
        <w:gridCol w:w="1300"/>
        <w:gridCol w:w="1320"/>
        <w:gridCol w:w="1300"/>
        <w:gridCol w:w="23"/>
      </w:tblGrid>
      <w:tr>
        <w:trPr>
          <w:trHeight w:val="243" w:hRule="atLeast"/>
        </w:trPr>
        <w:tc>
          <w:tcPr>
            <w:tcW w:w="13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b/>
                <w:b/>
                <w:color w:val="FFFFFF"/>
                <w:sz w:val="19"/>
              </w:rPr>
            </w:pPr>
            <w:r>
              <w:rPr>
                <w:rFonts w:eastAsia="Arial" w:cs="Arial" w:ascii="Arial" w:hAnsi="Arial"/>
                <w:b/>
                <w:color w:val="FFFFFF"/>
                <w:sz w:val="19"/>
              </w:rPr>
              <w:t>R-3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1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2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3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4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5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6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7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8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Block 9</w:t>
            </w:r>
          </w:p>
        </w:tc>
        <w:tc>
          <w:tcPr>
            <w:tcW w:w="13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9"/>
              </w:rPr>
            </w:pPr>
            <w:r>
              <w:rPr>
                <w:rFonts w:eastAsia="Arial" w:cs="Arial" w:ascii="Arial" w:hAnsi="Arial"/>
                <w:b/>
                <w:w w:val="99"/>
                <w:sz w:val="19"/>
              </w:rPr>
              <w:t>Block 10</w:t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</w:tr>
      <w:tr>
        <w:trPr>
          <w:trHeight w:val="141" w:hRule="atLeast"/>
        </w:trPr>
        <w:tc>
          <w:tcPr>
            <w:tcW w:w="13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6 weeks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5 weeks)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(6 weeks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106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06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sident K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enior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mm. Med /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rology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mily Prac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CU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lective Away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mm. Med /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lective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ENT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mily Prac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sident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GYN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patient Serv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GYN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patient Serv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6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sident L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CU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enior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mm. Med /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rology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mily Prac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lective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NT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mily Prac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lective Away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Comm. Med /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sident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w w:val="97"/>
                <w:sz w:val="19"/>
              </w:rPr>
            </w:pPr>
            <w:r>
              <w:rPr>
                <w:rFonts w:eastAsia="Arial" w:cs="Arial" w:ascii="Arial" w:hAnsi="Arial"/>
                <w:w w:val="97"/>
                <w:sz w:val="19"/>
              </w:rPr>
              <w:t>GYN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patient Serv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patient Serv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GYN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6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sident M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mily Prac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CU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Senior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mm. Med /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rology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ENT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mily Prac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Elective Away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Comm. Med /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lectiv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patient Serv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Resident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GYN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patient Serv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GYN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6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sident N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rology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mily Prac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19"/>
              </w:rPr>
            </w:pPr>
            <w:r>
              <w:rPr>
                <w:rFonts w:eastAsia="Arial" w:cs="Arial" w:ascii="Arial" w:hAnsi="Arial"/>
                <w:w w:val="97"/>
                <w:sz w:val="19"/>
              </w:rPr>
              <w:t>ICU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enior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Comm. Med /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mily Prac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lective Away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mm. Med /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lectiv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ENT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patient Serv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sident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GYN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patient Serv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GYN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6" w:hRule="atLeast"/>
        </w:trPr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sident O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Comm. Med /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rology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mily Prac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19"/>
              </w:rPr>
            </w:pPr>
            <w:r>
              <w:rPr>
                <w:rFonts w:eastAsia="Arial" w:cs="Arial" w:ascii="Arial" w:hAnsi="Arial"/>
                <w:w w:val="97"/>
                <w:sz w:val="19"/>
              </w:rPr>
              <w:t>ICU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enior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mm. Med /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Elective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ENT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mily Prac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lective Awa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GYN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patient Serv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sident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GYN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patient Serv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680" w:right="680" w:gutter="0" w:header="0" w:top="1132" w:footer="0" w:bottom="5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