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Arial" w:hAnsi="Arial" w:eastAsia="Arial" w:cs="Arial"/>
          <w:b/>
          <w:b/>
          <w:sz w:val="32"/>
        </w:rPr>
      </w:pPr>
      <w:bookmarkStart w:id="0" w:name="page1"/>
      <w:bookmarkEnd w:id="0"/>
      <w:r>
        <w:rPr>
          <w:rFonts w:eastAsia="Arial" w:cs="Arial" w:ascii="Arial" w:hAnsi="Arial"/>
          <w:b/>
          <w:sz w:val="32"/>
        </w:rPr>
        <w:t>Resignation Letter Sample for a Secondary School Teache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ouse 35 John Street</w:t>
      </w:r>
    </w:p>
    <w:p>
      <w:pPr>
        <w:pStyle w:val="Normal"/>
        <w:spacing w:lineRule="atLeast" w:line="0"/>
        <w:ind w:left="70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iona Drive</w:t>
      </w:r>
    </w:p>
    <w:p>
      <w:pPr>
        <w:pStyle w:val="Normal"/>
        <w:spacing w:lineRule="atLeast" w:line="0"/>
        <w:ind w:left="70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alisbury</w:t>
      </w:r>
    </w:p>
    <w:p>
      <w:pPr>
        <w:pStyle w:val="Normal"/>
        <w:spacing w:lineRule="atLeast" w:line="0"/>
        <w:ind w:left="70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A 345364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 August 2001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e Head Teacher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ashington Academy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1 Schools Lane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ashington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C 52412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ear Sir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Re: Resignation from Washington Academy</w:t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right="1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 write to inform you of my decision to resign from Washington Academy as a Secondary School Teacher with effect from 23th September, 2001. Although I have enjoyed working at WA, I cannot continue working because of my other educational commitments.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rPr/>
      </w:pPr>
      <w:r>
        <w:rPr>
          <w:rFonts w:eastAsia="Times New Roman" w:cs="Times New Roman" w:ascii="Times New Roman" w:hAnsi="Times New Roman"/>
          <w:sz w:val="24"/>
        </w:rPr>
        <w:t xml:space="preserve">I have been offered a place at Oxford University to pursue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u w:val="single"/>
          </w:rPr>
          <w:t>postgraduate studies</w:t>
        </w:r>
        <w:r>
          <w:rPr>
            <w:rStyle w:val="InternetLink"/>
            <w:rFonts w:eastAsia="Times New Roman" w:cs="Times New Roman" w:ascii="Times New Roman" w:hAnsi="Times New Roman"/>
            <w:sz w:val="24"/>
            <w:u w:val="single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4"/>
        </w:rPr>
        <w:t>for a Master Degree (MPhil.) with possible extension for a Doctor of Philosophy (Ph.D.) Degree. The programme begins on 1st October, 2001, but I have decided to stop work early so that I can make all the necessary arrangements and have enough time to travel to England and arrive in good time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right="4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 will greatly treasure the experiences I have had at Washington Academy and I look forward to further association with the Academy during and after my studies. I would like to thank you for giving me the opportunity to be part of the staff and I wish the Management and Staff of Washington Academy every success in the future management of the school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Yours sincerely,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LCalton</w:t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Lee Calton</w:t>
      </w:r>
    </w:p>
    <w:sectPr>
      <w:type w:val="nextPage"/>
      <w:pgSz w:w="11906" w:h="16838"/>
      <w:pgMar w:left="1140" w:right="1160" w:gutter="0" w:header="0" w:top="13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versity-degrees.org.u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